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nova zahrady Kinských v Praze 5</w:t>
      </w:r>
    </w:p>
    <w:p>
      <w:pPr>
        <w:pStyle w:val="Normal"/>
        <w:rPr/>
      </w:pPr>
      <w:r>
        <w:rPr/>
        <w:t>Rekonstrukce parkových ces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.O.08 – 6    úsek   T  -  schodiště, ze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 E C H N I C K Á        Z P R Á V 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oučasný sta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tavební objekt 08-6 řeší rekonstrukci stávajících schodů , které vyrovnávají výškový rozdíl mezi cestou úseku T ve svém závěru u „Hladové zdi“ s průjezdem do Zahrady Nebozízek  a navazující strmou cestou směrem k vyhlídce u pískovcových skálách. Stávající schodiště, se šesti stupni, je zbudováno z plných cihel kladených na výšku, kde je na vnitřní straně svahu lemuje opěrná zídka stejného provedení. Navazující cesty jsou s asfaltovým povrchem, jejich obnovu řeší SO.32-6 Komunikace a parkové cesty. Schodiště je v technickém stavu, který vyžaduje již komplexní obno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2"/>
        <w:jc w:val="both"/>
        <w:rPr/>
      </w:pPr>
      <w:r>
        <w:rPr/>
        <w:t>Příprava územ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 objektu SO.08-6 – úsek T – schodiště je zařazena demolice stávajících stupňů a jejich odvoz na skládku, vlastní výkopy a výkopy pro přilehlou opěrnou zeď. Ostatní příprava území je zahrnuta ve SO.30/A-6 Kácení dřevin a ochrana stávajících stromů a SO.30/B-6 Příprava územ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Navrhovaný sta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vé schodiště, které směrově částečně kopíruje stávající stupně, je tvořeno pěti stupni 120/350mm a třemi rampovými podestami 100/1000mm se sklonem 10%. Stupnice stupňů bude skloněna o 20mm, takže celková výška stupně bude pak 140mm. Tento sklon je nutný pro dobrý odtok povrchové vod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tupně jsou ze silničních obrubníků kladených na výšku (100/500/250mm) u ramp pak na délku (100/250/500mm) do betonového lože. Tam, kde betonové lože tvoří pod stupni souvislou betonovou desku, bude vložena KARI síť 5/150 x 5/150mm. Pro stabilitu celého objektu schodiště budou provedeny na třech místech pod stupněm prohloubený příčný základ z prostého betonu (viz řez č.v.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ýplně stupňů tvoří drobná žulová mozaika 60/60/60mm kladená na rampových schodech ve vějířovité skladbě, na stupních v řádcí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eškerý žulový materiál bude žlutavého odstí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pěrná zíd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pěrná zeď tvoří vnitřní okraj schodiště (kde je podélný obrubník vynechán), a ve směrovém lomu se napojuje v úseku 1,85m na „Hladovou zeď“. Na své severní straně bude zadržovat a upravovat svah nad schody. Vlastní zeď se vyzdí na základ z prostého betonu, který bude proveden min. 700mm pod budoucí upravený terén. Na stavbu opěrné zdi bude použit hrubě opracovaný lomový kámen obdobného druhu jako v úseku H (popř. viz úsek A – 5.etapa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vah za opěrnou zdí bude odvodněn podélnou drenáží směrem z prvnímu stupni, kde bude trubkou vyústěna na terén. Způsob položení drenáže viz v.č.4. Svah bude doplněn zpětným zásypem z propustné zeminy.Výška opěrné zídky je ve sklonu, který kopíruje spád schodiště. Nad počátečním rampovým stupněm je výška 250mm, v rovném úseku max.800mm. Přední hrana zdi je o 100mm skloněna směrem ke svah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yzdění bude provedeno podle ČSN 73 3251 – Navrhování konstrukcí z kamene. Realizace bude prováděna za dohledu projektanta-architekta a pracovníka památkové péč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Při provádění stavby je zapotřebí koordinovat i další činnosti, které mohou, probíhat  současně. Tj. přilehlé komunikace, kanalizace, veřejné osvětlení, dřevěné zábradlí, zpevnění okraje vozovky mikropilotami. (Viz samostatné stavební objekty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both"/>
        <w:rPr/>
      </w:pPr>
      <w:r>
        <w:rPr/>
        <w:t>Vytý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ytýčení schodiště v souřadnicích není dokládáno. Potvrzení umístění schodiště a opěrné zdi provede projektant na stavbě v rámci autorského do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dvod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chodiště je odvodněno příčným sklonem a sklonem jednotlivých stupnic, odvodňovací žlábek přilehlých cest je schodištěm přerušen. Žlábek shora navazující cesty je ukončen vpustí zaústěnou do kanalizace a na dolní cestě je systém odvodnění  vyřešen samostatně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humusování a terénní úpr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rámci terénních úprav se provede zpětný zásyp opěrné zídky, vyrovnání (přesvahování) okolního terénu za zdí v pruhu širokém cca 4m a ohumusování v tloušťce 150mm v tomtéž rozsahu.  Terénní úpravy ostatních svahů úseku T jsou zahrnuty ve SO.31-6 (Terénní úprav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Kácení a ochrana strom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ácení dřevin a ochrana stávajících stromů dotčených stavební činností  podrobně řeší SO.30/A-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adové úpr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vé výsadby jsou řešeny v SO.33-6 Sadové úprav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Zábradl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vnější straně (a dále na navazujících cestách) je navrženo masivní dřevěné zábradlí, které je zpracováno ve SO.12-6 Dřevěné konstrukce – zábradlí. Výkopy a základky pro sloupky zábradlí jsou součástí také SO.12-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chrana přírod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eškerá stavební činnost  bude  prováděna s maximální opatrností vzhledem k charakteru celé zahrady, složitosti terénu, hustému porostu dřevin (zejména se musí chránit jejich kořenový systém min. 2,5m od středu kmene) a s ohledem na již zrekonstruované cesty ve střední a jižní části zahrady. S přihlédnutím k těmto skutečnostem se musí volit i vhodná technika pro provádění. </w:t>
      </w:r>
    </w:p>
    <w:p>
      <w:pPr>
        <w:pStyle w:val="Normal"/>
        <w:ind w:firstLine="708"/>
        <w:jc w:val="both"/>
        <w:rPr/>
      </w:pPr>
      <w:r>
        <w:rPr/>
        <w:t>Dopravní trasy a vymezení ploch pro zařízení staveniště bude upřesněno podle pokynů zástupce investora.</w:t>
      </w:r>
    </w:p>
    <w:p>
      <w:pPr>
        <w:pStyle w:val="Normal"/>
        <w:ind w:firstLine="708"/>
        <w:jc w:val="both"/>
        <w:rPr/>
      </w:pPr>
      <w:r>
        <w:rPr/>
        <w:t>V zahradě Kinských je sídlo zahradní údržby, která musí být o stavební činnosti informová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20:21:00Z</dcterms:created>
  <dc:creator>Ing. Richard Fischer</dc:creator>
  <dc:description/>
  <dc:language>en-US</dc:language>
  <cp:lastModifiedBy>Ing. Richard Fischer</cp:lastModifiedBy>
  <dcterms:modified xsi:type="dcterms:W3CDTF">2005-01-28T13:18:00Z</dcterms:modified>
  <cp:revision>13</cp:revision>
  <dc:subject/>
  <dc:title>Obnova zahrady Kinských v Praze 5</dc:title>
</cp:coreProperties>
</file>