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nova zahrady Kinských v Praze 5</w:t>
      </w:r>
    </w:p>
    <w:p>
      <w:pPr>
        <w:pStyle w:val="Normal"/>
        <w:rPr/>
      </w:pPr>
      <w:r>
        <w:rPr/>
        <w:t>Rekonstrukce parkových ce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.O.08 – 6    úsek   K  -  serpen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 E C H N I C K Á        Z P R Á V 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oučas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rpentina K je stávající pěší cesta, která propojuje dvě horizontálně vedené přilehlé parkové cesty ve středu zahrady. Na trase jsou dvě zákruty, které jsou propojeny přímými úseky. Celková délka současné trasy je v ose přibližně 80m. Podélný sklon ramp je kolem 15%. Povrch je živičný, který je v současné době ve velmi špatném stavu, místy se cesta propadá. Serpentina byla odvodněna systémem žlábků zaústěných do vpustí a dále do kanalizace, která je pravděpodobně již nefunkční. Okolní přilehlé svahy jsou narušeny vodní erozí a jsou místy vyšlapány zkratkami. Ve třetím, nejvyšším úseku trasy je na vnější straně cesty  torzo trubkového zábradlí,  na ostatních místech se již nezachova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říprava úze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rpentina bude komplexně rekonstruována. Asfaltový povrch bude odstraněn včetně podloží v tloušťce 300mm, trubkové zábradlí se odstraní i se základky. Poslední úsek serpentiny (staničení 6 – 7), který je nejvíce narušen, bude zpevněn skrytou opěrnou zdí (viz dále navrhovaný stav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Před vlastním prováděním parkové cesty je zapotřebí zkoordinovat i následující činnosti, tj. výkop v zářezu svahu pro kabel veřejného osvětlení a položení chrániček pro příčné přechody (součást SO.40-6 parkové osvětlení). Na vnější straně cesty se musí uvažovat s výkopy  a základky pro osazení  zábradlí        (součást SO.12-6 Dřevěné konstrukce – zábradlí). V prvním úseku serpentiny (staničení 1 – 3) bude pod žlábkem nové cesty kanalizace, propojující vpust na mezipodestě  a u nástupu na tento úsek. Kanalizace je součást SO.37-6  Zahradní dešťová kanal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provedení výkopů nové trasy se upraví okolní terén z obou stran v celé délce nové serpentiny v šířce pruhu cca 2 metry. Tím se rozumí provést přirozenou vhodnou modulaci terénu a sklonu svahů s ohledem na okolní dřeviny.¨</w:t>
      </w:r>
    </w:p>
    <w:p>
      <w:pPr>
        <w:pStyle w:val="Normal"/>
        <w:jc w:val="both"/>
        <w:rPr/>
      </w:pPr>
      <w:r>
        <w:rPr/>
        <w:t>Pokud by zemina přebývala, je nutno s ní nakládat jako s orni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Navrhova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ůvodní asfaltová serpentina bude nahrazena dlážděnou cestou ve stejné trase, do zákrut se vloží stupně s podestou. Tím se stoupání ramp zmírní, max. podélný sklon na trase bude 15%. Celková délka nového úseku L zůstává cca 80m.</w:t>
      </w:r>
    </w:p>
    <w:p>
      <w:pPr>
        <w:pStyle w:val="Normal"/>
        <w:jc w:val="both"/>
        <w:rPr/>
      </w:pPr>
      <w:r>
        <w:rPr/>
        <w:t>Stupně budou tvořeny žulovými obrubníky s převýšením 100mm, (120mm nástupní schody) stupnice bude ve sklonu, takže celková výška stupňů bude 120mm (resp.140mm). Rampové stupně mají výšku 100mm, podélný sklon je 8% resp.10%. Šířka běžného úseku cesty je 1,80m (včetně obrubníků a žlábku), v serpentinách se rozšíří profil na 3,0m. Příčný sklon přímých úseků bude 2% směrem ke svahu (do odvodňovacího žlábku). Schody budou tyto sklony vyrovnáv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ytýčení nové trasy není specifikováno v souřadnicích, přímé úseky se směrově nemění (jejich délky jsou uvedeny v podélném profilu), příčný profil se zkracuje z cca 2,5m na 1,8m vždy od vnějšího okraje (ve svahu zůstává), jednotlivé zákruty jsou kresebně vkresleny do stávajícího stavu. Potvrzení nově vytýčené trasy  provede projektant na stavbě při autorském dozor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slední úsek serpentiny K , jejíž svah je nejvíce rozpadlý (staničení 6 – 7) bude  zpevněn na vnější straně cesty opěrnou zdí. Základ šířky 0,9m bude proveden z prokládaného betonu na výšku 0,5m na který se nadezdí dvě tvárnice -  bednící dílce ztraceného bednění s použitím armokoše z oceli V10. Opěrná zídka bude po doplnění svahu celá skrytá pod terénem. V tomto úseku, dlouhém cca 20m, budou do tvárnic kotveny sloupky zábradlí. Materiál pro opěrnou zídku je volen s ohledem na požadavek ručního provádění v tomto strmém úseku. Okolní stávající dřeviny budou předem ochráněny nebo vykáceny – řeší SO.30/A-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vrch  přímých ramp se použije žulový lomový kámen – odseky vbíjené do písku ( štětová dlažba ), na rampové schody drobná žulová mozaika 60/60/60mm  vějířovité skladby, na stupně také žulová mozaika pokládaná v řádcích. </w:t>
      </w:r>
    </w:p>
    <w:p>
      <w:pPr>
        <w:pStyle w:val="Normal"/>
        <w:jc w:val="both"/>
        <w:rPr/>
      </w:pPr>
      <w:r>
        <w:rPr/>
        <w:t>Žulové štípané obrubníky 100/250/500m budou tvořit vlastní stupně rampových a běžných stupňů a oba okraje celé serpentiny. Žlábek pro odvod srážkových vod bude vydlážděn z žulové kostky 100/100/100mm s hloubkou 50mm. Obrubník je značen ve výkresové části půdorysu středně silně plně, rozhraní mezi žlábkem a štětovou dlažbou pak čárkovanou čarou.</w:t>
      </w:r>
    </w:p>
    <w:p>
      <w:pPr>
        <w:pStyle w:val="Normal"/>
        <w:ind w:firstLine="708"/>
        <w:jc w:val="both"/>
        <w:rPr/>
      </w:pPr>
      <w:r>
        <w:rPr/>
        <w:t>Veškerý žulový materiál bude žlutavého odstí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dvod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rasa úseku K je odvodněna žlábkem vytvořeným ze tří žulových kostek 100/100/100mm v rámci šířky cesty (1,80m). Žlábek hluboký 50mm je situován vždy v zářezu svahu, při vnitřní straně cesty, a v zákrutách je zaústěn do vpusti (součást SO.37-6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pravidelných úsecích (cca 10m) bude žlábek přepažen obrubníkem, aby se mohla srážková voda usměrnit a mohl se zmírnit její tok. Navržený odvodňovací systém se musí pravidelně čistit a udrž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humusování a terénní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rámci stavebního objektu SO.08-6 úsek  K se provede konečné vyrovnání okolního terénu v pruzích širokých cca 2m po obou stranách serpentiny K do vhodných sklonů a tvarů a provede se ohumusování v tloušťce 150mm v tomtéž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Kácení a ochrana strom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ácení dřevin a ochrana stávajících stromů dotčených stavební činností  podrobně řeší SO.30/A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adové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vé výsadby jsou řešeny v SO.33-6 Sadov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světlení ces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celé trase úseku K je navrženo parkové (veřejné) osvětlení propojené novým kabelovým vedením. Provádění všech prací, zejména přechodů kabelů v chráničkách přes cesty, výkopů, osazení a přemístění stožárů, je nutné zkoordinovat se stavební činností parkových cest. Parkové osvětlení řeší SO.40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bradl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vnější straně serpentiny K je navrženo masivní dřevěné zábradlí, které je zpracováno ve SO.12-6 Dřevěné konstrukce – zábradlí. Výkopy a základky pro sloupky zábradlí jsou také součástí SO.12-6. V místech zpevnění svahu skrytou opěrnou zdí budou sloupky zábradlí kotveny do tvárnice ztraceného bed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eastAsia="Arial Unicode MS"/>
        </w:rPr>
      </w:pPr>
      <w:r>
        <w:rPr/>
        <w:t>Ochrana přírody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jc w:val="both"/>
        <w:rPr/>
      </w:pPr>
      <w:r>
        <w:rPr/>
        <w:t xml:space="preserve">Veškerá stavební činnost  bude  prováděna s maximální opatrností vzhledem k charakteru celé zahrady, složitosti terénu, hustému porostu dřevin (zejména se musí chránit jejich kořenový systém min. 2,5m od středu kmene) a s ohledem na již zrekonstruované cesty ve střední a jižní části zahrady. S přihlédnutím k těmto skutečnostem se musí volit i vhodná technika pro provádění. </w:t>
      </w:r>
    </w:p>
    <w:p>
      <w:pPr>
        <w:pStyle w:val="Normal"/>
        <w:ind w:firstLine="708"/>
        <w:jc w:val="both"/>
        <w:rPr/>
      </w:pPr>
      <w:r>
        <w:rPr/>
        <w:t>Dopravní trasy a vymezení ploch pro zařízení staveniště bude upřesněno podle pokynů zástupce investora.</w:t>
      </w:r>
    </w:p>
    <w:p>
      <w:pPr>
        <w:pStyle w:val="Normal"/>
        <w:ind w:firstLine="708"/>
        <w:jc w:val="both"/>
        <w:rPr/>
      </w:pPr>
      <w:r>
        <w:rPr/>
        <w:t>V zahradě Kinských je sídlo zahradní údržby, která musí být o stavební činnosti inform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5:27:00Z</dcterms:created>
  <dc:creator>Ing. Richard Fischer</dc:creator>
  <dc:description/>
  <dc:language>en-US</dc:language>
  <cp:lastModifiedBy>Ing. Richard Fischer</cp:lastModifiedBy>
  <cp:lastPrinted>2005-01-27T23:45:00Z</cp:lastPrinted>
  <dcterms:modified xsi:type="dcterms:W3CDTF">2005-01-28T08:38:00Z</dcterms:modified>
  <cp:revision>11</cp:revision>
  <dc:subject/>
  <dc:title>Obnova zahrady Kinských v Praze 5</dc:title>
</cp:coreProperties>
</file>