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514178352"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459430053"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2025881090"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2035594352"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629425359"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587544247"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436810657"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65156376"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805314363"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436137130"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258072384"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68260143"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22076481"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939741511"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17357578"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256004115"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874802990"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665664267"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201629089"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337805329"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567957228"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25735195"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579120852"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307283747"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730625153"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