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945924555"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765120117"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839288641"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1006043868"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2056808394"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983191689"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497441737"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808583568"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23516088"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408036530"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576748555"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534290326"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842069006"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502916467"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741107141"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862993564"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211102592"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281676798"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300315850"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2135377254"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480615868"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601740127"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73386643"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