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458179009"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699116534"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305778869"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940430598"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285249411"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366617747"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664731840"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803514237"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721206197"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226758056"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960120272"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403570692"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816580864"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818682661"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2081658057"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414350759"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22546282"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262913465"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635017367"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931759718"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2145943387"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795573542"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600566104"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