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60007108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97682999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61003526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39347090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551840291"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751633676"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67065130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410666569"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10582068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702930545"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41263651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43083329"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668773467"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996785649"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99168809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54892111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739850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425897763"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770776566"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86118300"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72462256"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3123056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9648168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