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601791952"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306312815"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744871809"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21555753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692478548"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351183474"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55675751"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491783725"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187015540"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543526962"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069008379"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13985035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781497608"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