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642667758"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25269935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30431019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36853196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605517994"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84565073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44917016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68723200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14046785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10684511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715621125"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63316287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3509790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