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1858391180"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137687656"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131251460"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1098387285"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68614655"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1779006706"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1409576116"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420280095"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696422600"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1933184479"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854958535"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233222784"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146466034"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