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42936522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1844145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06062731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76888945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8309539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91711324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12036106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951218105"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54822190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05149518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6594630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76068485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8161219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