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229248426"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65777183"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902154376"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671054542"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53733430"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957947476"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539865246"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2068042707"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254933234"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83917499"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957746547"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761107580"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488535924"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341285402"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703692937"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408713297"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49394515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987024794"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413409827"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465506449"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440908056"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264623921"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463170119"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911967048"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728742629"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775030533"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193191137"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276242992"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34151271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18401844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063682201"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344110776"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797569667"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656024271"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26987980"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850914340"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795733197"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644078657"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087020341"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821649400"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2021380918"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126356699"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512238586"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2138814746"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2059546690"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319474925"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231447264"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948256233"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330803075"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314845158"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518686001"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740455661"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2025552925"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88079716"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145815584"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547450412"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796165612"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655383738"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411617464"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123480526"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