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451931175"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954782598"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2041040794"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861256834"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779451107"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568966590"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62718"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952806553"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503974158"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635660734"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664417601"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692938289"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2103220943"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98094332"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652566324"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6507244"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994757499"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897987883"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2013594995"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029499602"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41974510"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2053259710"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948847001"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2062533178"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661266368"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750697230"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315074233"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382494922"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194387343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656305057"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447480798"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161504024"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2132097687"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632614836"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769401947"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371621345"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441891981"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095320073"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795103643"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021357844"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336435476"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857613184"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858076085"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706809991"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353053505"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879406607"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417878517"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924269085"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251450098"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930199627"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341964725"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842789466"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937522666"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462167699"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425942945"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342021092"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769644287"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666633460"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294584183"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980496204"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