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478278412"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211048550"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022964912"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11573411"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374619937"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97668123"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663426251"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69920351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528845542"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731647446"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