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546725080"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465041075"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969295483"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685046680"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615052573"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323458620"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1786492649"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173647414"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252995137"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222159123"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