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425248159"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473203717"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231718696"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400915238"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1823902292"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788110569"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786619091"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405407903"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1113099564"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338455715"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