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345671798"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224793272"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337731847"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1926438567"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2101391702"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894451560"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1134609361"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796054855"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1196758789"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1239537165"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928232882"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