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785430386"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1499170489"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267718711"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2014523687"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1560912699"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985934231"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288902277"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604278442"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2117776834"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1485251373"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956160903"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