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248484711"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549731245"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353540065"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853748936"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17451936"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316986441"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565522457"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753067406"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39811809"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900745318"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02286275"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